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5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umos para o hemocentro, para atender as necessidades do Hemocentro Regional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3" w:name="_Hlk168478270"/>
    <w:bookmarkStart w:id="4" w:name="_Hlk168478269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5145</wp:posOffset>
              </wp:positionH>
              <wp:positionV relativeFrom="paragraph">
                <wp:posOffset>1511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55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9pt;mso-position-vertical-relative:text;margin-left:341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7.55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1T12:39:00Z</dcterms:modified>
  <cp:revision>18</cp:revision>
  <dc:subject/>
  <dc:title>Ilmo Sr</dc:title>
</cp:coreProperties>
</file>